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261" w:hanging="0"/>
        <w:jc w:val="right"/>
        <w:outlineLvl w:val="0"/>
        <w:rPr/>
      </w:pPr>
      <w:r>
        <w:rPr/>
        <w:t xml:space="preserve">Pubblicato in http://www.zmag.org/italy/ </w:t>
      </w:r>
    </w:p>
    <w:p>
      <w:pPr>
        <w:pStyle w:val="Normal"/>
        <w:ind w:left="3261" w:hanging="0"/>
        <w:jc w:val="right"/>
        <w:rPr/>
      </w:pPr>
      <w:r>
        <w:rPr/>
      </w:r>
    </w:p>
    <w:p>
      <w:pPr>
        <w:pStyle w:val="Normal"/>
        <w:numPr>
          <w:ilvl w:val="0"/>
          <w:numId w:val="0"/>
        </w:numPr>
        <w:outlineLvl w:val="0"/>
        <w:rPr/>
      </w:pPr>
      <w:r>
        <w:rPr/>
        <w:t xml:space="preserve">Da Haaretz 3 settembre 2002 </w:t>
      </w:r>
    </w:p>
    <w:p>
      <w:pPr>
        <w:pStyle w:val="Normal"/>
        <w:jc w:val="center"/>
        <w:rPr>
          <w:rFonts w:ascii="Impact" w:hAnsi="Impact" w:cs="Impact"/>
          <w:sz w:val="44"/>
        </w:rPr>
      </w:pPr>
      <w:r>
        <w:rPr>
          <w:rFonts w:cs="Impact" w:ascii="Impact" w:hAnsi="Impact"/>
          <w:sz w:val="44"/>
        </w:rPr>
        <w:t>30 dei 49 palestinesi uccisi ad agosto erano civili</w:t>
      </w:r>
    </w:p>
    <w:p>
      <w:pPr>
        <w:pStyle w:val="Normal"/>
        <w:jc w:val="center"/>
        <w:rPr>
          <w:rFonts w:ascii="Impact" w:hAnsi="Impact" w:cs="Impact"/>
          <w:caps/>
          <w:sz w:val="22"/>
        </w:rPr>
      </w:pPr>
      <w:r>
        <w:rPr>
          <w:rFonts w:cs="Impact" w:ascii="Impact" w:hAnsi="Impact"/>
          <w:caps/>
          <w:sz w:val="22"/>
        </w:rPr>
      </w:r>
    </w:p>
    <w:p>
      <w:pPr>
        <w:pStyle w:val="Normal"/>
        <w:numPr>
          <w:ilvl w:val="0"/>
          <w:numId w:val="0"/>
        </w:numPr>
        <w:jc w:val="center"/>
        <w:outlineLvl w:val="0"/>
        <w:rPr>
          <w:caps/>
          <w:sz w:val="22"/>
        </w:rPr>
      </w:pPr>
      <w:r>
        <w:rPr>
          <w:caps/>
          <w:sz w:val="22"/>
        </w:rPr>
        <w:t>Amira Hass</w:t>
      </w:r>
    </w:p>
    <w:p>
      <w:pPr>
        <w:pStyle w:val="Normal"/>
        <w:ind w:firstLine="709"/>
        <w:jc w:val="both"/>
        <w:rPr>
          <w:rFonts w:ascii="Verdana" w:hAnsi="Verdana" w:cs="Verdana"/>
          <w:caps/>
          <w:sz w:val="21"/>
        </w:rPr>
      </w:pPr>
      <w:r>
        <w:rPr>
          <w:rFonts w:cs="Verdana" w:ascii="Verdana" w:hAnsi="Verdana"/>
          <w:caps/>
          <w:sz w:val="21"/>
        </w:rPr>
      </w:r>
    </w:p>
    <w:p>
      <w:pPr>
        <w:pStyle w:val="Normal"/>
        <w:ind w:firstLine="709"/>
        <w:jc w:val="both"/>
        <w:rPr>
          <w:rFonts w:ascii="Verdana" w:hAnsi="Verdana" w:cs="Verdana"/>
          <w:sz w:val="21"/>
        </w:rPr>
      </w:pPr>
      <w:r>
        <w:rPr>
          <w:rFonts w:cs="Verdana" w:ascii="Verdana" w:hAnsi="Verdana"/>
          <w:sz w:val="21"/>
        </w:rPr>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
        <w:ind w:firstLine="709"/>
        <w:jc w:val="both"/>
        <w:rPr/>
      </w:pPr>
      <w:r>
        <w:rPr/>
        <w:t>Tra il primo agosto e la notte scorsa 49 palestinesi sono stati uccisi dal fuoco delle forze di difesa israeliane nella West Bank e nella striscia di Gaza; circa 180 sono stati feriti ed almeno 65 di loro hanno riportato ferite da arma da fuoco (incluse schegge di granate e di missili).</w:t>
      </w:r>
    </w:p>
    <w:p>
      <w:pPr>
        <w:pStyle w:val="Normal"/>
        <w:ind w:firstLine="709"/>
        <w:jc w:val="both"/>
        <w:rPr/>
      </w:pPr>
      <w:r>
        <w:rPr/>
        <w:t xml:space="preserve">30 delle persone uccise erano civili disarmati. Altri due palestinesi, entrambi sulla settantina, sono morti in seguito alle ferite inferte loro a luglio. </w:t>
      </w:r>
    </w:p>
    <w:p>
      <w:pPr>
        <w:pStyle w:val="Normal"/>
        <w:ind w:firstLine="709"/>
        <w:jc w:val="both"/>
        <w:rPr/>
      </w:pPr>
      <w:r>
        <w:rPr/>
        <w:t xml:space="preserve">Tra le vittime dell’ultimo mese, c’erano sette bambini con meno di quindici anni (e anche due bambine con meno di 10 anni) e due donne della striscia di Gaza, una di 50 anni e l’altra di 86. </w:t>
      </w:r>
    </w:p>
    <w:p>
      <w:pPr>
        <w:pStyle w:val="Normal"/>
        <w:ind w:firstLine="709"/>
        <w:jc w:val="both"/>
        <w:rPr/>
      </w:pPr>
      <w:r>
        <w:rPr/>
        <w:t xml:space="preserve">Dieci dei palestinesi uccisi erano ricercati, di cui due di loro, secondo testimonianze oculari, sono stati uccisi dopo essersi arresi alle truppe dell’IDF. Uno degli uomini ricercati è stato ucciso quando la casa in cui si era nascosto è stata demolita e altri sette sono stati assassinati nelle strutture di tortura israeliane. Nove civili, che erano nelle vicinanze di tali operazioni, sono stati anch’essi trucidati. </w:t>
      </w:r>
    </w:p>
    <w:p>
      <w:pPr>
        <w:pStyle w:val="Normal"/>
        <w:ind w:firstLine="709"/>
        <w:jc w:val="both"/>
        <w:rPr/>
      </w:pPr>
      <w:r>
        <w:rPr/>
        <w:t xml:space="preserve">Negli scontri con le truppe dell’IDF due palestinesi armati sono stati freddati. Sette palestinesi sono stati uccisi dall’IDF nel loro tentativo di effettuare un atto terroristico nella striscia di Gaza. </w:t>
      </w:r>
    </w:p>
    <w:p>
      <w:pPr>
        <w:pStyle w:val="Normal"/>
        <w:ind w:firstLine="709"/>
        <w:jc w:val="both"/>
        <w:rPr/>
      </w:pPr>
      <w:r>
        <w:rPr/>
        <w:t xml:space="preserve">Le cifre sopra riportate sono basate sulle relazioni della Società Palestinese della Mezzaluna Rossa e sui dati compilati dal Centro Palestinese per i Diritti Umani. </w:t>
      </w:r>
    </w:p>
    <w:p>
      <w:pPr>
        <w:pStyle w:val="Normal"/>
        <w:ind w:firstLine="709"/>
        <w:jc w:val="both"/>
        <w:rPr/>
      </w:pPr>
      <w:r>
        <w:rPr/>
        <w:t xml:space="preserve">Quasi tutti i civili sono stati ammazzati nelle loro case o nei campi durante il corso delle operazioni dell’IDF in varie città e villaggi, qualche volta poco dopo scontri nelle vicinanze. Cinque dei sette bambini uccisi risiedevano nella parte meridionale della striscia di Gaza. </w:t>
      </w:r>
    </w:p>
    <w:p>
      <w:pPr>
        <w:pStyle w:val="Normal"/>
        <w:ind w:firstLine="709"/>
        <w:jc w:val="both"/>
        <w:rPr/>
      </w:pPr>
      <w:r>
        <w:rPr/>
        <w:t xml:space="preserve">Isma Ahmed, di nove anni, è stata uccisa il primo agosto nella casa di una zia a Karara, Gaza. Quel giorno, le truppe dell’IDF stavano effettuando delle operazioni militari nell’area di Karara (nel nord di Khan Yunis e di fronte la colonia Netzer Hazani). Un uomo di 55 anni era stato ferito da un’arma da fuoco nel pomeriggio e di sera la sparatoria da una postazione vicino la colonia era ripresa. Isma Ahmed e la madre erano a far visita a dei parenti e cominciarono a scappare nell’udire gli spari. Isma è stata colpita alla schiena. </w:t>
      </w:r>
    </w:p>
    <w:p>
      <w:pPr>
        <w:pStyle w:val="Normal"/>
        <w:ind w:firstLine="709"/>
        <w:jc w:val="both"/>
        <w:rPr/>
      </w:pPr>
      <w:r>
        <w:rPr/>
        <w:t xml:space="preserve">Iman Marasiv, di dodici anni, era stato ferito durante un assalto dell’IDF nell’area di Dir-al-Balah il 7 agosto. E’ morto a causa delle ferite il 10 dello stesso mese. </w:t>
      </w:r>
    </w:p>
    <w:p>
      <w:pPr>
        <w:pStyle w:val="Normal"/>
        <w:ind w:firstLine="709"/>
        <w:jc w:val="both"/>
        <w:rPr/>
      </w:pPr>
      <w:r>
        <w:rPr/>
        <w:t xml:space="preserve">Mohammed Sa’adeh, di diciannove anni, aveva notato membri di una unità segreta dell’IDF che uscivano da un camion palestinese il 7 agosto, a Tul Karm. Aveva gridato ai passanti per avvertirli ed è stato colpito alle spalle. I soldati poi spararono a Ziyad Da’as, un uomo ricercato, che fu colpito alla testa. Testimoni oculari palestinesi affermarono che i soldati avevano impedito alle ambulanze di avvicinarsi al luogo e che Sa’adeh era morto dissanguato. </w:t>
      </w:r>
    </w:p>
    <w:p>
      <w:pPr>
        <w:pStyle w:val="Normal"/>
        <w:ind w:firstLine="709"/>
        <w:jc w:val="both"/>
        <w:rPr/>
      </w:pPr>
      <w:r>
        <w:rPr/>
        <w:t xml:space="preserve">Il 15 agosto colpi di arma da fuoco dell’IDF nelle colonie di Katif Bloc diretti verso il quartiere occidentale di Khan Yunis hanno ucciso Aiman Fares, di sei anni, che stava giocando vicino la sua casa. Suo nonno e alcuni vicini, che si erano precipitati a soccorrerlo, furono feriti in tale incidente. </w:t>
      </w:r>
    </w:p>
    <w:p>
      <w:pPr>
        <w:pStyle w:val="Normal"/>
        <w:ind w:firstLine="709"/>
        <w:jc w:val="both"/>
        <w:rPr/>
      </w:pPr>
      <w:r>
        <w:rPr/>
        <w:t xml:space="preserve">Aiman Zuarub, di quindici anni, era nell’appezzamento della sua famiglia nella parte sud-occidentale di Khan Yunis la mattina del 20 agosto. Un’ora prima, in una posizione più a nord, un soldato dell’IDF era stato ucciso da un cecchino palestinese. Le forze dell’IDF aprirono il fuoco nell’intera zona. Zuarub e altri che si trovavano in quell’appezzamento agricolo cominciarono a fuggire. Zuarub si nascose dietro un albero, ma fu colpito e ucciso. </w:t>
      </w:r>
    </w:p>
    <w:p>
      <w:pPr>
        <w:pStyle w:val="Normal"/>
        <w:ind w:firstLine="709"/>
        <w:jc w:val="both"/>
        <w:rPr/>
      </w:pPr>
      <w:r>
        <w:rPr/>
        <w:t xml:space="preserve">Il 29 agosto una forza dell’IDF stava demolendo delle costruzioni a est di Rafah, vicino il confine con l’Egitto. Abeb Ali Hadi al-Hameida, di quattordici anni, stava guardando da una piccola strada l’IDF che demoliva dei negozi. Fu ucciso da un colpo di arma da fuoco di una forza dell’IDF. </w:t>
      </w:r>
    </w:p>
    <w:p>
      <w:pPr>
        <w:pStyle w:val="Normal"/>
        <w:ind w:firstLine="709"/>
        <w:jc w:val="both"/>
        <w:rPr/>
      </w:pPr>
      <w:r>
        <w:rPr/>
        <w:t xml:space="preserve">Il 2 agosto, Fatma Abu Zaher, di 85 anni stava dormendo nel suo cortile di Wadi a-Salka, un paese a sud di Dir al-Balah. Improvvisamente, dei colpi d’arma da fuoco furono diretti verso il cortile, ferendo gravemente la donna. Suo figlio cercò di trascinarla dentro, quando una voce in ebraico gli disse ad alta voce: “Dov’è il terrorista che hai nascosto?” Dopo aver appurato chi era stato colpito un’ambulanza militare si precipitò nel luogo, ma Abu Zaher era già morta per le ferite riportate. </w:t>
      </w:r>
    </w:p>
    <w:p>
      <w:pPr>
        <w:pStyle w:val="Normal"/>
        <w:ind w:firstLine="709"/>
        <w:jc w:val="both"/>
        <w:rPr>
          <w:rFonts w:ascii="Verdana" w:hAnsi="Verdana" w:cs="Verdana"/>
          <w:sz w:val="21"/>
        </w:rPr>
      </w:pPr>
      <w:r>
        <w:rPr>
          <w:rFonts w:cs="Verdana" w:ascii="Verdana" w:hAnsi="Verdana"/>
          <w:sz w:val="21"/>
        </w:rPr>
        <w:t xml:space="preserve">Il 28 agosto, Mohammed Barakeh, un ventiquattrenne residente a Dir-al Balah stava tirando pietre ai soldati ad un posto di controllo nel Katif Bloc. Gli spararono e fu ucciso. Lo stesso giorno, Mohammed Amuri, di trentatré anni, fu ucciso nella sua casa nel campo profughi di Jenin. Era nella doccia in quel momento. </w:t>
      </w:r>
    </w:p>
    <w:p>
      <w:pPr>
        <w:sectPr>
          <w:type w:val="continuous"/>
          <w:pgSz w:w="11906" w:h="16838"/>
          <w:pgMar w:left="1273" w:right="1273" w:gutter="0" w:header="0" w:top="1417" w:footer="0" w:bottom="1134"/>
          <w:cols w:num="2" w:space="708" w:equalWidth="true" w:sep="false"/>
          <w:formProt w:val="false"/>
          <w:textDirection w:val="lrTb"/>
          <w:docGrid w:type="default" w:linePitch="360" w:charSpace="0"/>
        </w:sectPr>
      </w:pPr>
    </w:p>
    <w:p>
      <w:pPr>
        <w:pStyle w:val="Normal"/>
        <w:rPr/>
      </w:pPr>
      <w:r>
        <w:rPr/>
      </w:r>
    </w:p>
    <w:sectPr>
      <w:type w:val="continuous"/>
      <w:pgSz w:w="11906" w:h="16838"/>
      <w:pgMar w:left="1273" w:right="1273"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2:18:00Z</dcterms:created>
  <dc:creator>Dylan</dc:creator>
  <dc:description/>
  <dc:language>en-US</dc:language>
  <cp:lastModifiedBy>MR</cp:lastModifiedBy>
  <cp:lastPrinted>2003-03-17T15:03:00Z</cp:lastPrinted>
  <dcterms:modified xsi:type="dcterms:W3CDTF">2003-03-17T14:03:00Z</dcterms:modified>
  <cp:revision>3</cp:revision>
  <dc:subject/>
  <dc:title>http://www</dc:title>
</cp:coreProperties>
</file>